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205206212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DECISION no. 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….. of December 2016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30</w:t>
      </w:r>
      <w:r>
        <w:rPr>
          <w:rFonts w:cs="Trebuchet MS" w:ascii="Trebuchet MS" w:hAnsi="Trebuchet MS"/>
          <w:i/>
          <w:sz w:val="22"/>
          <w:szCs w:val="22"/>
        </w:rPr>
        <w:t xml:space="preserve"> of 14</w:t>
      </w:r>
      <w:r>
        <w:rPr>
          <w:rFonts w:cs="Trebuchet MS" w:ascii="Trebuchet MS" w:hAnsi="Trebuchet MS"/>
          <w:i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i/>
          <w:sz w:val="22"/>
          <w:szCs w:val="22"/>
        </w:rPr>
        <w:t xml:space="preserve"> of November 2016, </w:t>
      </w:r>
      <w:r>
        <w:rPr>
          <w:rFonts w:cs="Trebuchet MS" w:ascii="Trebuchet MS" w:hAnsi="Trebuchet MS"/>
          <w:sz w:val="24"/>
        </w:rPr>
        <w:t>approving the List of approved and rejected projects submitted in the first call for proposals for the Interreg V-A Romania-Bulgaria Programme – September Deadline – hard projects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Having regard to the following: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31 of 14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November 2016 approving the Complaint Panel for hard projects – first call – Interreg V-A Romania-Bulgaria Programme,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mplaint lodged by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bCs/>
          <w:sz w:val="22"/>
        </w:rPr>
        <w:t>Drobeta Turnu Severin Municipality</w:t>
      </w:r>
      <w:r>
        <w:rPr>
          <w:rFonts w:cs="Trebuchet MS" w:ascii="Trebuchet MS" w:hAnsi="Trebuchet MS"/>
          <w:sz w:val="22"/>
          <w:szCs w:val="22"/>
        </w:rPr>
        <w:t xml:space="preserve">, lead beneficiary of the application code </w:t>
      </w:r>
      <w:r>
        <w:rPr>
          <w:rFonts w:cs="Trebuchet MS" w:ascii="Trebuchet MS" w:hAnsi="Trebuchet MS"/>
          <w:sz w:val="22"/>
        </w:rPr>
        <w:t xml:space="preserve">15.2.1.126 </w:t>
      </w:r>
      <w:r>
        <w:rPr>
          <w:rFonts w:cs="Trebuchet MS" w:ascii="Trebuchet MS" w:hAnsi="Trebuchet MS"/>
          <w:sz w:val="22"/>
          <w:szCs w:val="22"/>
        </w:rPr>
        <w:t>– “</w:t>
      </w:r>
      <w:r>
        <w:rPr>
          <w:rFonts w:cs="Trebuchet MS" w:ascii="Trebuchet MS" w:hAnsi="Trebuchet MS"/>
          <w:i/>
          <w:sz w:val="22"/>
          <w:szCs w:val="22"/>
        </w:rPr>
        <w:t>Culture and Education - Forever Connected</w:t>
      </w:r>
      <w:r>
        <w:rPr>
          <w:rFonts w:cs="Trebuchet MS" w:ascii="Trebuchet MS" w:hAnsi="Trebuchet MS"/>
          <w:sz w:val="22"/>
          <w:szCs w:val="22"/>
        </w:rPr>
        <w:t>” and registered by CBC ROC with the number 14321/23.11.2016, appealing the project rejection on non-compliance with admissibility and/or eligibility requirement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</w:rPr>
        <w:t>Article 2. The reasons for rejection of the complaint are</w:t>
      </w:r>
      <w:r>
        <w:rPr>
          <w:rFonts w:cs="Trebuchet MS" w:ascii="Trebuchet MS" w:hAnsi="Trebuchet MS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applicant appealed the decision of not selecting for financing the project 15.2.1.126 having in mind the following reasons:</w:t>
      </w:r>
      <w:r>
        <w:rPr/>
        <w:t xml:space="preserve"> </w:t>
      </w:r>
      <w:r>
        <w:rPr>
          <w:rFonts w:cs="Trebuchet MS" w:ascii="Trebuchet MS" w:hAnsi="Trebuchet MS"/>
          <w:sz w:val="22"/>
          <w:szCs w:val="22"/>
        </w:rPr>
        <w:t>According to Bulgarian Council Decree no. 4/2001 regarding the scope and the content of the investment projects, art. 3 defining the content of the investment projects and according to Architectural bureau consulted, Beneficiary 2 decided that, the new hall is having a supplementary character without services premises and is considered as a small – scale project for which a feasibility study is not a mandatory document; Also, The Lead Beneficiary argues that the Environmental Agreement is not required for construction of supplementary enlargement to an operating public building according to the national legislation – art. 81 of the Bulgarian Law for Environment and water protection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Ordinance no. 4/2001 regarding the scope and the content of the investment projects is not exonerating any investment project from the mandatory designing of the technical solution; it is only settling, depending on the investment project purpose, which parts to be included; Moreover, “The investment projects of sites which are not complex in functional, technological and/or installation aspect shall be worked out in one phase technical design”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ccording to the Spatial Planning Law, art. 150, 151, it is specified that, a “Feasibility study” or other equivalent technical documents are needed also in order to obtain further a permission for performing the investment objectiv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 accordance with the Applicant’s Guide, the technical solution is mandatory to be attached: for Bulgarian beneficiaries, the preliminary design (including estimation of bill of quantities and values) or technical design should be attached, therefore Annex 9 – Feasibility Studies/equivalent technical documents, presented on behalf of Beneficiary 2 - “Yordan Radichkov” Foreign Language School is considered as partially filled (presenting the bill of quantities and values, without the design being attached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Furthermore, according to the Applicant’s Guide: “Annex 11 to the Application Form - Environmental agreement “The applicants must present an official statement/act from the competent environment authority stating that the investment project either: observes the legal provisions of environment protection or completed the first phase of the EIA procedure – screening”. Having in mind that, Beneficiary 2 has not submitted neither completed the first phase of EIA procedure screening, Annex 11 remains as requirement to the applicant as a Programme request, therefore is considered as missing.</w:t>
      </w:r>
    </w:p>
    <w:p>
      <w:pPr>
        <w:pStyle w:val="Normal"/>
        <w:spacing w:before="0" w:after="120"/>
        <w:ind w:left="144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sidering all the above mentioned, the rejection of the project on admissibility stage, due to failure to comply with the requirements of criterion A8 “No more than 3 annexes to the Application Form are missing in the initial package. Annexes partially filled-in will be considered as missing. In case any of the Annexes A.7, A.8, A.9, is missing in the initial package for investment projects, the application is rejected” is justified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spacing w:lineRule="auto" w:line="276" w:before="0" w:after="120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 and Public Administration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and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National Authorities Department representative, Ministry of Regional Development and Public Administration, Romania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4:40:00Z</dcterms:created>
  <dc:creator>mariucam</dc:creator>
  <dc:description/>
  <cp:keywords/>
  <dc:language>en-US</dc:language>
  <cp:lastModifiedBy>Bogdan Tudorica</cp:lastModifiedBy>
  <cp:lastPrinted>2015-11-02T11:48:00Z</cp:lastPrinted>
  <dcterms:modified xsi:type="dcterms:W3CDTF">2016-12-13T09:54:00Z</dcterms:modified>
  <cp:revision>90</cp:revision>
  <dc:subject/>
  <dc:title> </dc:title>
</cp:coreProperties>
</file>